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«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мчатского городского округа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                                   от 25 апрел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, рассмотрев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 приняли решение</w:t>
      </w:r>
      <w:r>
        <w:rPr>
          <w:b/>
          <w:sz w:val="28"/>
          <w:szCs w:val="28"/>
        </w:rPr>
        <w:t xml:space="preserve">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Администрации Петропавловск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sz w:val="28"/>
          <w:szCs w:val="28"/>
        </w:rPr>
        <w:t>Камчатского городского округа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аботать проект решения Городской Думы Петропавловск-Камчат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«Об исполнении бюджета Петропавловск-Камчатского городского округа за 2024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четом поступивших предложений </w:t>
        <w:br/>
        <w:t>(при необходимости), внести изменения в части устранения ошибок и технических право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 на рассмотрение и утверждение в Городскую Думу Петропавловск-Камчатского городского округа, в сроки, установленные статьей </w:t>
        <w:br/>
        <w:t xml:space="preserve">31 Решения Городской Думы Петропавловск-Камчатского городского округа </w:t>
        <w:br/>
        <w:t>от 27.12.2013 № 173-нд «О бюджетном процессе в Петропавловск-Камчатском городском округе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публиковать результаты публичных слушаний в сетевом издании «Официальный сайт администрации Петропавловск-Камчатского городского округа», разместить на официальном сайте Городской Думы Петропавловск-Камчатского городского округа и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</w:rPr>
        <w:t>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родской Думе Петропавловск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sz w:val="28"/>
          <w:szCs w:val="28"/>
        </w:rPr>
        <w:t>Камчатского городского округ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сессии Городской Думы Петропавловск-Камчатского городского округа проект решения Городской Думы Петропавловск-Камчатского городского округа «Об исполнении бюджета Петропавловск-Камчатского городского округа за 2024 год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                                 Т.Б. Борщева</w:t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/>
      </w:pPr>
      <w:r>
        <w:rPr>
          <w:sz w:val="28"/>
          <w:szCs w:val="28"/>
        </w:rPr>
        <w:t>Секретарь публичных слушаний                                                                                 Л.И. Саляхова</w:t>
      </w:r>
    </w:p>
    <w:sectPr>
      <w:type w:val="nextPage"/>
      <w:pgSz w:w="11906" w:h="16838"/>
      <w:pgMar w:left="1276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0:30:00Z</dcterms:created>
  <dc:creator>salyakhova</dc:creator>
  <dc:description/>
  <cp:keywords/>
  <dc:language>en-US</dc:language>
  <cp:lastModifiedBy>Саляхова Лилия Ильдаровна</cp:lastModifiedBy>
  <cp:lastPrinted>2024-04-22T10:37:00Z</cp:lastPrinted>
  <dcterms:modified xsi:type="dcterms:W3CDTF">2025-04-24T22:42:00Z</dcterms:modified>
  <cp:revision>35</cp:revision>
  <dc:subject/>
  <dc:title>Проект</dc:title>
</cp:coreProperties>
</file>