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right="24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rPr/>
      </w:pPr>
      <w:r>
        <w:rPr>
          <w:b/>
          <w:bCs/>
          <w:spacing w:val="-6"/>
          <w:sz w:val="28"/>
          <w:szCs w:val="28"/>
        </w:rPr>
        <w:t xml:space="preserve">к проекту решения «О внесении изменений в Решение Городской Думы Петропавловск-Камчатского городского округа от 28.11.2024 № 161-нд </w:t>
      </w:r>
    </w:p>
    <w:p>
      <w:pPr>
        <w:pStyle w:val="Normal"/>
        <w:suppressAutoHyphens w:val="true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«О бюджете Петропавловск-Камчатского городского округа на 2025 год и плановый период 2026-2027 годов» </w:t>
      </w:r>
    </w:p>
    <w:p>
      <w:pPr>
        <w:pStyle w:val="Normal"/>
        <w:suppressAutoHyphens w:val="true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(далее - проект решения)</w:t>
      </w:r>
    </w:p>
    <w:p>
      <w:pPr>
        <w:pStyle w:val="Normal"/>
        <w:spacing w:lineRule="exact" w:line="322"/>
        <w:ind w:right="24" w:firstLine="454"/>
        <w:jc w:val="both"/>
        <w:rPr>
          <w:b/>
          <w:b/>
          <w:bCs/>
          <w:spacing w:val="-6"/>
          <w:sz w:val="18"/>
          <w:szCs w:val="28"/>
          <w:highlight w:val="lightGray"/>
        </w:rPr>
      </w:pPr>
      <w:r>
        <w:rPr>
          <w:b/>
          <w:bCs/>
          <w:spacing w:val="-6"/>
          <w:sz w:val="18"/>
          <w:szCs w:val="28"/>
          <w:highlight w:val="lightGray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проект решения Городской Думы Петропавловск-Камчатского городского округа «О внесении изменений в Решение Городской Думы Петропавловск-Камчатского городского округа от 28.11.2024 № 161-нд «О бюджете Петропавловск-Камчатского городского округа на 2025 год и плановый период 2026-2027 годов» (далее - решение о бюджете городского округа) обусло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м доходной части бюджета согласно писем, представленных главными администраторами доходов бюджета городского округа;</w:t>
      </w:r>
    </w:p>
    <w:p>
      <w:pPr>
        <w:pStyle w:val="Normal"/>
        <w:numPr>
          <w:ilvl w:val="0"/>
          <w:numId w:val="2"/>
        </w:numPr>
        <w:spacing w:lineRule="exact" w:line="322"/>
        <w:ind w:left="0" w:right="24" w:firstLine="709"/>
        <w:jc w:val="both"/>
        <w:rPr/>
      </w:pPr>
      <w:r>
        <w:rPr>
          <w:sz w:val="28"/>
          <w:szCs w:val="28"/>
        </w:rPr>
        <w:t xml:space="preserve">уточнение статьи 1.1 в соответствии с частью 2 статьи 27.1 Решения Городской Думы Петропавловск-Камчатского городского округа от 27.12.2013 </w:t>
        <w:br/>
        <w:t>№ 173-нд «О бюджетном процессе в Петропавловск-Камчатском городском округе;</w:t>
      </w:r>
    </w:p>
    <w:p>
      <w:pPr>
        <w:pStyle w:val="Normal"/>
        <w:numPr>
          <w:ilvl w:val="0"/>
          <w:numId w:val="2"/>
        </w:numPr>
        <w:spacing w:lineRule="exact" w:line="322"/>
        <w:ind w:left="0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части 2 статьи 16 решения о бюджете городского округа;</w:t>
      </w:r>
    </w:p>
    <w:p>
      <w:pPr>
        <w:pStyle w:val="Normal"/>
        <w:numPr>
          <w:ilvl w:val="0"/>
          <w:numId w:val="2"/>
        </w:numPr>
        <w:spacing w:lineRule="exact" w:line="322"/>
        <w:ind w:left="0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м бюджетных ассигнований между отдельными целевыми статьями расходов и главными распорядителями бюджетных средств Петропавловск-Камчатского городского округ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очнением размера муниципального дорожного фонда Петропавловск-Камчатского городского округа на основании пункта 2 статьи 2 Решения Городской Думы Петропавловск-Камчатского городского округа от 25.11.2020 № 320-нд </w:t>
        <w:br/>
        <w:t>«О создании муниципального дорожного фонда Петропавловск-Камчатского городского округа»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городского округа в предложенном проекте решения характеризуются следующими показателями: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проекта бюджета городского округа:</w:t>
      </w:r>
    </w:p>
    <w:p>
      <w:pPr>
        <w:pStyle w:val="Normal"/>
        <w:ind w:left="7799" w:right="-1" w:hanging="0"/>
        <w:jc w:val="both"/>
        <w:rPr/>
      </w:pPr>
      <w:r>
        <w:rPr/>
        <w:t xml:space="preserve">                   </w:t>
      </w:r>
      <w:r>
        <w:rPr/>
        <w:t>тыс. рублей</w:t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2087"/>
        <w:gridCol w:w="2058"/>
        <w:gridCol w:w="2057"/>
      </w:tblGrid>
      <w:tr>
        <w:trPr>
          <w:tblHeader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blHeader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Доходы бюджета городского округа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414 465,09726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547 486,9915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349 014,73104</w:t>
            </w:r>
          </w:p>
        </w:tc>
      </w:tr>
      <w:tr>
        <w:trPr>
          <w:trHeight w:val="199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116 831,95639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938 180,0937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532 747,86130</w:t>
            </w:r>
          </w:p>
        </w:tc>
      </w:tr>
      <w:tr>
        <w:trPr>
          <w:trHeight w:val="370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 297 633,14087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609 306,89781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816 266,86974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Расходы бюджета городского окру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 291 658,1953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 547 486,9915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 349 014,73104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исполнение публичных нормативных обязательств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76 885,0764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82 478,71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82 605,98393</w:t>
            </w:r>
          </w:p>
        </w:tc>
      </w:tr>
      <w:tr>
        <w:trPr>
          <w:trHeight w:val="22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резервного фон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3 945,1306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sz w:val="24"/>
                <w:szCs w:val="22"/>
              </w:rPr>
              <w:t>25 000,00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color w:val="000000"/>
                <w:sz w:val="24"/>
                <w:szCs w:val="22"/>
              </w:rPr>
              <w:t>25 000,0000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28 797,1038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 003 827,2219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Дефицит бюджета городского округ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-877 193,09804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0,0000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2"/>
              </w:rPr>
              <w:t>0,00000</w:t>
            </w:r>
          </w:p>
        </w:tc>
      </w:tr>
    </w:tbl>
    <w:p>
      <w:pPr>
        <w:pStyle w:val="ConsTitle"/>
        <w:suppressAutoHyphens w:val="true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Title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на 2025 год</w:t>
      </w:r>
    </w:p>
    <w:p>
      <w:pPr>
        <w:pStyle w:val="ConsTitle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менения доходной части бюджета городского округа на 2025 год, </w:t>
        <w:br/>
        <w:t xml:space="preserve">по сравнению с ранее принятым Решением от 04.06.2025 № 187-нд представлены </w:t>
        <w:br/>
        <w:t>в следующей таблице:</w:t>
      </w:r>
    </w:p>
    <w:p>
      <w:pPr>
        <w:pStyle w:val="ConsTitle"/>
        <w:suppressAutoHyphens w:val="true"/>
        <w:ind w:firstLine="709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988"/>
        <w:gridCol w:w="2155"/>
        <w:gridCol w:w="1917"/>
      </w:tblGrid>
      <w:tr>
        <w:trPr>
          <w:trHeight w:val="80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шение </w:t>
              <w:br/>
              <w:t xml:space="preserve">от 04.06.2025 </w:t>
              <w:br/>
              <w:t>№ 187-нд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ект Решени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клонение</w:t>
            </w:r>
          </w:p>
        </w:tc>
      </w:tr>
      <w:tr>
        <w:trPr>
          <w:trHeight w:val="270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=3-2</w:t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Доходы бюджет городского округ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 805 834,3632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 414 465,097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608 630,73399</w:t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07 689,9978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16 831,95639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9 141,95852</w:t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98 144,365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97 633,14087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11,22453</w:t>
            </w:r>
          </w:p>
        </w:tc>
      </w:tr>
    </w:tbl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сравнению с ранее принятым решением о бюджете в 2025 году увеличены прогнозные показатели поступлений по доходам на 608 630,73399 тыс. рублей, в том числе по группам и подгруппам доходов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100 «налоговые и неналоговые доходы» </w:t>
      </w:r>
      <w:r>
        <w:rPr>
          <w:color w:val="000000"/>
          <w:sz w:val="28"/>
          <w:szCs w:val="28"/>
        </w:rPr>
        <w:t>увеличен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  <w:br/>
        <w:t>609 141,95852 тыс. руб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0 «безвозмездные поступления» </w:t>
      </w:r>
      <w:r>
        <w:rPr>
          <w:color w:val="000000"/>
          <w:sz w:val="28"/>
          <w:szCs w:val="28"/>
        </w:rPr>
        <w:t xml:space="preserve">уменьшены на </w:t>
        <w:br/>
        <w:t>511,22453 тыс. рублей.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suppressAutoHyphens w:val="true"/>
        <w:ind w:firstLine="709"/>
        <w:jc w:val="both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suppressAutoHyphens w:val="true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. Отклонение плановых показателей по видам налоговых и неналоговых доходов на 2025 год представлены в следующей таблице: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653"/>
        <w:gridCol w:w="1915"/>
        <w:gridCol w:w="1916"/>
        <w:gridCol w:w="1864"/>
      </w:tblGrid>
      <w:tr>
        <w:trPr>
          <w:tblHeader w:val="true"/>
          <w:trHeight w:val="98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доходов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 04.06.2025 № 187-нд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ект Решения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клонение</w:t>
            </w:r>
          </w:p>
        </w:tc>
      </w:tr>
      <w:tr>
        <w:trPr>
          <w:tblHeader w:val="true"/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=4-3</w:t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, 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507 689,99787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16 831,95639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 141,95852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доходы, из них: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9 888 884,20800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0 476 276,00000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87 391,79200 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: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259 769,00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852 027,0000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92 258,00000 </w:t>
            </w:r>
          </w:p>
        </w:tc>
      </w:tr>
      <w:tr>
        <w:trPr>
          <w:trHeight w:val="361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1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 903,00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2 353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61 450,00000 </w:t>
            </w:r>
          </w:p>
        </w:tc>
      </w:tr>
      <w:tr>
        <w:trPr>
          <w:trHeight w:val="409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2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48 866,00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79 674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808,00000</w:t>
            </w:r>
          </w:p>
        </w:tc>
      </w:tr>
      <w:tr>
        <w:trPr>
          <w:trHeight w:val="786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 292,208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 643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 649,20800</w:t>
            </w:r>
          </w:p>
        </w:tc>
      </w:tr>
      <w:tr>
        <w:trPr>
          <w:trHeight w:val="394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1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583,00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362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221,00000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2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09,208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81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 428,20800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78 569,00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50 444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-128 125,00000 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1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,00000 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2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557,00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56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71 601,00000 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3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 230,00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636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56 594,00000 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 769,00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1 552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5 783,00000 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1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 496,00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779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283,00000 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2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37,00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37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500,00000 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485,00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 610,00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4 125,00000 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, из них: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18 805,78987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40 555,95639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1 750,16652 </w:t>
            </w:r>
          </w:p>
        </w:tc>
      </w:tr>
      <w:tr>
        <w:trPr>
          <w:trHeight w:val="110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 010,4300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 033,2883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,85829 </w:t>
            </w:r>
          </w:p>
        </w:tc>
      </w:tr>
      <w:tr>
        <w:trPr>
          <w:trHeight w:val="56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853,620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16,0187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6 437,60127 </w:t>
            </w:r>
          </w:p>
        </w:tc>
      </w:tr>
      <w:tr>
        <w:trPr>
          <w:trHeight w:val="56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87,3525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49,00993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361,65739 </w:t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52,588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462,5881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10,00000 </w:t>
            </w:r>
          </w:p>
        </w:tc>
      </w:tr>
      <w:tr>
        <w:trPr>
          <w:trHeight w:val="63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63,7355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56,9877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 093,25211 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6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38,0635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38,0635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000 </w:t>
            </w:r>
          </w:p>
        </w:tc>
      </w:tr>
    </w:tbl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ом решения планируется увеличение прогнозных показателей поступлений </w:t>
      </w:r>
      <w:r>
        <w:rPr>
          <w:i/>
          <w:color w:val="000000"/>
          <w:sz w:val="28"/>
          <w:szCs w:val="28"/>
        </w:rPr>
        <w:t>по налоговым доходам</w:t>
      </w:r>
      <w:r>
        <w:rPr>
          <w:color w:val="000000"/>
          <w:sz w:val="28"/>
          <w:szCs w:val="28"/>
        </w:rPr>
        <w:t xml:space="preserve"> на 587 391,79200 тыс. рублей за счет увеличения плановых показателей по следующим группам и подгруппам доходов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708"/>
        <w:jc w:val="both"/>
        <w:rPr/>
      </w:pPr>
      <w:r>
        <w:rPr>
          <w:color w:val="000000"/>
          <w:sz w:val="28"/>
          <w:szCs w:val="28"/>
        </w:rPr>
        <w:t>101 «Налог на прибыль, доходы» плановые показатели увеличены              на 592 258,00000 тыс. рублей на основании писем Управления Федеральной налоговой службы по Камчатскому краю от 26.05.2025 №19-41/08791@ и от 29.05.2025 № 19-41/09037@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708"/>
        <w:jc w:val="both"/>
        <w:rPr>
          <w:color w:val="000000"/>
          <w:sz w:val="22"/>
          <w:szCs w:val="28"/>
        </w:rPr>
      </w:pPr>
      <w:r>
        <w:rPr>
          <w:color w:val="000000"/>
          <w:sz w:val="28"/>
          <w:szCs w:val="28"/>
        </w:rPr>
        <w:t xml:space="preserve">103 «Налоги на товары (работы, услуги), реализуемые на территории Российской Федерации» плановые показатели уменьшены </w:t>
        <w:br/>
        <w:t xml:space="preserve">на 6 649,20800 тыс. рублей за счет снижения прогнозных показателей по доходам от уплаты акцизов и по туристическому налогу на 2 221,00000 тыс. рублей и на 4 428,20800 тыс. рублей соответственно на основании писем Управления Федеральной налоговой службы по Камчатскому краю от 26.05.2025 </w:t>
        <w:br/>
        <w:t>№19-41/08791@ и от 29.05.2025 № 19-41/09037@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708"/>
        <w:jc w:val="both"/>
        <w:rPr>
          <w:color w:val="000000"/>
          <w:sz w:val="22"/>
          <w:szCs w:val="28"/>
        </w:rPr>
      </w:pPr>
      <w:r>
        <w:rPr>
          <w:color w:val="000000"/>
          <w:sz w:val="28"/>
          <w:szCs w:val="28"/>
        </w:rPr>
        <w:t xml:space="preserve">105 «Налоги на совокупный доход» плановые показатели уменьшены              на 128 125,00000 тыс. рублей на основании писем Управления Федеральной налоговой службы по Камчатскому краю от 26.05.2025 №19-41/08791@ и </w:t>
        <w:br/>
        <w:t>от 29.05.2025 № 19-41/09037@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708"/>
        <w:jc w:val="both"/>
        <w:rPr>
          <w:color w:val="000000"/>
          <w:sz w:val="22"/>
          <w:szCs w:val="28"/>
        </w:rPr>
      </w:pPr>
      <w:r>
        <w:rPr>
          <w:color w:val="000000"/>
          <w:sz w:val="28"/>
          <w:szCs w:val="28"/>
        </w:rPr>
        <w:t xml:space="preserve">106 «Налоги на имущество» плановые показатели увеличены                        на 55 783,00000 тыс. рублей на основании писем Управления Федеральной налоговой службы по Камчатскому краю от 26.05.2025 №19-41/08791@ и </w:t>
        <w:br/>
        <w:t>от 29.05.2025 № 19-41/09037@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708"/>
        <w:jc w:val="both"/>
        <w:rPr>
          <w:color w:val="000000"/>
          <w:sz w:val="22"/>
          <w:szCs w:val="28"/>
        </w:rPr>
      </w:pPr>
      <w:r>
        <w:rPr>
          <w:color w:val="000000"/>
          <w:sz w:val="28"/>
          <w:szCs w:val="28"/>
        </w:rPr>
        <w:t xml:space="preserve">108 «Государственная пошлина» плановые показатели увеличены              на 74 125,00000 тыс. рублей на основании писем Управления Федеральной налоговой службы по Камчатскому краю от 26.05.2025 №19-41/08791@ и </w:t>
        <w:br/>
        <w:t>от 29.05.2025 № 19-41/09037@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новые показатели </w:t>
      </w:r>
      <w:r>
        <w:rPr>
          <w:i/>
          <w:color w:val="000000"/>
          <w:sz w:val="28"/>
          <w:szCs w:val="28"/>
        </w:rPr>
        <w:t>по неналоговым доходам</w:t>
      </w:r>
      <w:r>
        <w:rPr>
          <w:color w:val="000000"/>
          <w:sz w:val="28"/>
          <w:szCs w:val="28"/>
        </w:rPr>
        <w:t xml:space="preserve"> увеличены </w:t>
        <w:br/>
        <w:t>на 21 750,16652 тыс. рублей, за счет изменения плановых показателей по следующим группам и подгруппам доходов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111 «Доходы от использования имущества, находящегося в государственной и муниципальной собственности» плановые показатели увеличены на 22,85829 тыс. рублей за счет увеличения прочих поступлений от использования имущества, находящегося в собственности городских округов, на основании письма Управления дорожного хозяйства, транспорта и благоустройства администрации Петропавловск-Камчатского городского округа от 03.06.2025 № 01-07-01/3712/25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12 «Платежи при пользовании природными ресурсами» плановые показатели уменьшены на 16 437,60127 тыс. рублей на основании письма Дальневосточного межрегионального управления Федеральной службы по надзору в сфере природопользования от 27.05.2025 № 20/7334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3 «Доходы от оказания платных услуг и компенсации затрат государства» плановые показатели увеличены на 2 361,65739 тыс. рублей на основании писем главных администраторов доход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114 «Доходы от продажи материальных и нематериальных активов» плановые показатели увеличены на 710,00000 тыс. рублей за счет увеличения доходов от реализации иного имущества, находящегося в собственности городских округов, на основании письма Управления коммунального хозяйства и жилищного фонда администрации Петропавловск-Камчатского городского округа от 29.05.2025 № 01-12-01/5888/25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0" w:firstLine="708"/>
        <w:jc w:val="both"/>
        <w:rPr>
          <w:color w:val="000000"/>
          <w:sz w:val="22"/>
          <w:szCs w:val="28"/>
        </w:rPr>
      </w:pPr>
      <w:r>
        <w:rPr>
          <w:color w:val="000000"/>
          <w:sz w:val="28"/>
          <w:szCs w:val="28"/>
        </w:rPr>
        <w:t>116 «Штрафы, санкции, возмещение ущерба» плановые показатели увеличены на 35 093,25211 тыс. рублей на основании писем главных администраторов доходов.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suppressAutoHyphens w:val="true"/>
        <w:ind w:firstLine="709"/>
        <w:jc w:val="both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  <w:t xml:space="preserve">   </w:t>
      </w:r>
    </w:p>
    <w:p>
      <w:pPr>
        <w:pStyle w:val="Normal"/>
        <w:suppressAutoHyphens w:val="true"/>
        <w:ind w:firstLine="708"/>
        <w:jc w:val="both"/>
        <w:rPr>
          <w:color w:val="000000"/>
          <w:sz w:val="22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>. Изменения по безвозмездным поступлениям в бюджет городского округа на 2025 год представлены в следующей таблице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2"/>
          <w:szCs w:val="28"/>
        </w:rPr>
        <w:t xml:space="preserve">   </w:t>
      </w:r>
    </w:p>
    <w:p>
      <w:pPr>
        <w:pStyle w:val="Normal"/>
        <w:suppressAutoHyphens w:val="true"/>
        <w:ind w:firstLine="708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66"/>
        <w:gridCol w:w="1955"/>
        <w:gridCol w:w="1916"/>
        <w:gridCol w:w="2086"/>
      </w:tblGrid>
      <w:tr>
        <w:trPr>
          <w:tblHeader w:val="true"/>
          <w:trHeight w:val="8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доходов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шение </w:t>
              <w:br/>
              <w:t xml:space="preserve">от 04.06.2025 </w:t>
              <w:br/>
              <w:t>№ 187-нд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ект Решения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клонения</w:t>
            </w:r>
          </w:p>
        </w:tc>
      </w:tr>
      <w:tr>
        <w:trPr>
          <w:tblHeader w:val="true"/>
          <w:trHeight w:val="28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=4-3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4 298 144,36540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4 297 633,14087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511,22453 </w:t>
            </w:r>
          </w:p>
        </w:tc>
      </w:tr>
      <w:tr>
        <w:trPr>
          <w:trHeight w:val="107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4 352 966,22799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4 352 966,22799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,00000 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 965,0645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 965,0645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000 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20 882,8828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20 882,8828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000 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18 155,7166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18 155,7166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000 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 962,564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 962,5640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000 </w:t>
            </w:r>
          </w:p>
        </w:tc>
      </w:tr>
      <w:tr>
        <w:trPr>
          <w:trHeight w:val="191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 709,4303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749,4849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 040,05452 </w:t>
            </w:r>
          </w:p>
        </w:tc>
      </w:tr>
      <w:tr>
        <w:trPr>
          <w:trHeight w:val="123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62 531,29297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67 082,57202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4 551,27905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right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оказатели по доходам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увеличены </w:t>
        <w:br/>
        <w:t xml:space="preserve">на 4 040,05452 тыс. рублей на основании писем </w:t>
      </w:r>
      <w:r>
        <w:rPr>
          <w:color w:val="000000"/>
          <w:sz w:val="28"/>
          <w:szCs w:val="28"/>
        </w:rPr>
        <w:t>главных администраторов доход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Плановые показатели по возвратам остатков субсидий, субвенций и иных межбюджетных трансфертов, имеющих целевое назначение, прошлых лет уменьшены на 4 551,27905 тыс. рублей на основании письма Управления образования администрации Петропавловск-Камчатского городского округа </w:t>
        <w:br/>
        <w:t>от 27.05.2025 № 01-05-01/7507-Д/25 и письма Управления дорожного хозяйства, транспорта и благоустройства администрации Петропавловск-Камчатского городского округа от 03.06.2025 № 01-07-01/3712/2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е показатели по безвозмездным поступлениям от других бюджетов бюджетной системы Российской Федерации проектом решения не корректируются и составляют 14 352 966,22799 тыс. рублей. 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АСХОДЫ</w:t>
      </w:r>
      <w:r>
        <w:rPr>
          <w:b/>
          <w:bCs/>
          <w:sz w:val="28"/>
          <w:szCs w:val="28"/>
        </w:rPr>
        <w:t xml:space="preserve"> на 2025 год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расходов по муниципальным программам и непрограммным направлениям деятельност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Годовой объем бюджетных ассигнований планируется увеличить</w:t>
        <w:br/>
        <w:t xml:space="preserve">с 25 683 027,46131 тыс. рублей до 26 291 658,19530 тыс. рублей или на </w:t>
        <w:br/>
        <w:t>608 630,73399 тыс. рублей в результате увеличения объема расходов за счет средств местного бюджета с 11 420 362,74041 тыс. рублей до 12 028 993,47440 тыс. 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8"/>
          <w:szCs w:val="28"/>
        </w:rPr>
        <w:t>Годовой объем бюджетных ассигнований за счет средств межбюджетных трансфертов не изменится и составит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8"/>
          <w:szCs w:val="28"/>
        </w:rPr>
        <w:t>- за счет краевого бюджета 11 003 935,32210 тыс. рублей;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за счет федерального бюджета 3 256 466,66380 тыс. рублей;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за счет средств фонда развития территорий 2 262,73500 тыс. рублей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 учетом вносимых изменений объем бюджетных ассигнова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pacing w:val="-5"/>
          <w:sz w:val="28"/>
          <w:szCs w:val="28"/>
        </w:rPr>
        <w:t xml:space="preserve">увеличивается по программным направлениям расходов на </w:t>
        <w:br/>
      </w:r>
      <w:r>
        <w:rPr>
          <w:bCs/>
          <w:sz w:val="28"/>
          <w:szCs w:val="28"/>
        </w:rPr>
        <w:t>214 634,44798 </w:t>
      </w:r>
      <w:r>
        <w:rPr>
          <w:bCs/>
          <w:spacing w:val="-5"/>
          <w:sz w:val="28"/>
          <w:szCs w:val="28"/>
        </w:rPr>
        <w:t xml:space="preserve">тыс. рублей (с 24 846 817,42904 тыс. рублей до </w:t>
        <w:br/>
        <w:t>25 061 451,87702 тыс. рубл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pacing w:val="-5"/>
          <w:sz w:val="28"/>
          <w:szCs w:val="28"/>
        </w:rPr>
        <w:t xml:space="preserve">увеличивается по непрограммным направлениям деятельности на </w:t>
        <w:br/>
        <w:t>393 996,28601 тыс. рублей (с 836 210,03227 тыс. рублей до 1 230 206,31828 тыс. рублей).</w:t>
      </w:r>
    </w:p>
    <w:p>
      <w:pPr>
        <w:pStyle w:val="Normal"/>
        <w:jc w:val="right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06"/>
        <w:gridCol w:w="39"/>
        <w:gridCol w:w="3817"/>
        <w:gridCol w:w="39"/>
        <w:gridCol w:w="1790"/>
        <w:gridCol w:w="39"/>
        <w:gridCol w:w="1776"/>
        <w:gridCol w:w="47"/>
        <w:gridCol w:w="1722"/>
        <w:gridCol w:w="6"/>
        <w:gridCol w:w="1202"/>
      </w:tblGrid>
      <w:tr>
        <w:trPr>
          <w:tblHeader w:val="true"/>
          <w:trHeight w:val="315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, непрограммные и условно утвержденные расходы</w:t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>
          <w:tblHeader w:val="true"/>
          <w:trHeight w:val="315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от 04.06.2025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87-н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решения о бюджет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right="-1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, %</w:t>
            </w:r>
          </w:p>
        </w:tc>
      </w:tr>
      <w:tr>
        <w:trPr>
          <w:tblHeader w:val="true"/>
          <w:trHeight w:val="31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4-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4/3*100</w:t>
            </w:r>
          </w:p>
        </w:tc>
      </w:tr>
      <w:tr>
        <w:trPr>
          <w:trHeight w:val="608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в Петропавловск-Камчатском городском округе»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 416 506,9839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41 506,98396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,00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26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доступным и комфортным жильем жителей Петропавловск-Камчатского городского округа»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 703,4410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 703,44100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0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, развитие энергетики и коммунального хозяйства, обеспечение жителей Петропавловск-Камчатского городского округа коммунальными услугами, услугами по благоустройству территории и охрана окружающей среды»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3,85173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93,85173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защиты населения от чрезвычайных ситуаций и совершенствование гражданской обороны, профилактика правонарушений, экстремизма, терроризма в Петропавловск-Камчатском городском округе»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48,39514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48,39514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развития культуры, спорта и молодежной политики в Петропавловск-Камчатском городском округе»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 316,97089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9 234,74889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7,77800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94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Петропавловск-Камчатского городского округа»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8 947,64447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26 634,79072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687,14625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307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экономики, межрегиональной и международной деятельности Петропавловск-Камчатского городского округа»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10,46973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 268,71648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58,24675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141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национальной политики и укрепление гражданского единства в Петропавловск-Камчатском городском округе»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3,0774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3,07740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вершенствование системы муниципального управления Петропавловск-Камчатского городского округа»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063,89726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 031,37226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67,47500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856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Петропавловск-Камчатского городского округа»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949,23455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 964,69842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6387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2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в Петропавловск-Камчатском городском округе»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9 785,49935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40 598,83746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33811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2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социальной политики в Петропавловск-Камчатском городском округе»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 707,96356</w:t>
            </w:r>
          </w:p>
        </w:tc>
        <w:tc>
          <w:tcPr>
            <w:tcW w:w="181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6 382,96346</w:t>
            </w:r>
          </w:p>
        </w:tc>
        <w:tc>
          <w:tcPr>
            <w:tcW w:w="17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5,00000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46 817,4290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061 451,87702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 634,4479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</w:tr>
      <w:tr>
        <w:trPr>
          <w:trHeight w:val="373" w:hRule="atLeast"/>
        </w:trPr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направления деятельности: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836 210,03227</w:t>
            </w:r>
          </w:p>
        </w:tc>
        <w:tc>
          <w:tcPr>
            <w:tcW w:w="181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0 206,31828</w:t>
            </w:r>
          </w:p>
        </w:tc>
        <w:tc>
          <w:tcPr>
            <w:tcW w:w="17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 996,28601</w:t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</w:tr>
      <w:tr>
        <w:trPr>
          <w:trHeight w:val="315" w:hRule="atLeast"/>
        </w:trPr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расходов: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25 683 027,4613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291 658,19530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8 630,7339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Изменения по мероприятиям (подмероприятиям) муниципальных программ и непрограммным направлениям деятельности представлены в приложении к пояснительной записке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инвестиционных мероприятий, а также обеспечение региональных проектов Камчатского края, направленных на реализацию национальных проектов Российской Федерации проектом решения не корректируются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8"/>
        <w:outlineLvl w:val="0"/>
        <w:rPr>
          <w:rFonts w:eastAsia="SimSun;宋体"/>
          <w:b/>
          <w:b/>
          <w:color w:val="000000"/>
          <w:sz w:val="28"/>
          <w:szCs w:val="28"/>
          <w:highlight w:val="lightGray"/>
          <w:lang w:eastAsia="zh-CN"/>
        </w:rPr>
      </w:pPr>
      <w:r>
        <w:rPr>
          <w:rFonts w:eastAsia="SimSun;宋体"/>
          <w:b/>
          <w:color w:val="000000"/>
          <w:sz w:val="28"/>
          <w:szCs w:val="28"/>
          <w:highlight w:val="lightGray"/>
          <w:lang w:eastAsia="zh-CN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8"/>
        <w:outlineLvl w:val="0"/>
        <w:rPr>
          <w:rFonts w:eastAsia="SimSun;宋体"/>
          <w:b/>
          <w:b/>
          <w:sz w:val="28"/>
          <w:szCs w:val="28"/>
          <w:highlight w:val="lightGray"/>
          <w:lang w:eastAsia="zh-CN"/>
        </w:rPr>
      </w:pPr>
      <w:r>
        <w:rPr>
          <w:rFonts w:eastAsia="SimSun;宋体"/>
          <w:b/>
          <w:sz w:val="28"/>
          <w:szCs w:val="28"/>
          <w:highlight w:val="lightGray"/>
          <w:lang w:eastAsia="zh-CN"/>
        </w:rPr>
      </w:r>
    </w:p>
    <w:p>
      <w:pPr>
        <w:pStyle w:val="Normal"/>
        <w:spacing w:before="312" w:after="0"/>
        <w:rPr/>
      </w:pPr>
      <w:r>
        <w:rPr>
          <w:b/>
          <w:bCs/>
          <w:spacing w:val="-5"/>
          <w:sz w:val="28"/>
          <w:szCs w:val="28"/>
        </w:rPr>
        <w:t>ДЕФИЦИТ БЮДЖЕТА, МУНИЦИПАЛЬНЫЙ ДОЛГ на 2025 год</w:t>
      </w:r>
    </w:p>
    <w:p>
      <w:pPr>
        <w:pStyle w:val="Normal"/>
        <w:ind w:firstLine="72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5"/>
          <w:sz w:val="28"/>
          <w:szCs w:val="28"/>
        </w:rPr>
        <w:t>В представленном проекте решения дефицит бюджета на 2025 год дефицит бюджета на 2025 год не изменится и составит 877 193,09804 тыс. рублей.</w:t>
      </w:r>
    </w:p>
    <w:p>
      <w:pPr>
        <w:pStyle w:val="Normal"/>
        <w:ind w:firstLine="709"/>
        <w:jc w:val="both"/>
        <w:rPr/>
      </w:pPr>
      <w:r>
        <w:rPr>
          <w:bCs/>
          <w:spacing w:val="-5"/>
          <w:sz w:val="28"/>
          <w:szCs w:val="28"/>
        </w:rPr>
        <w:t>Источники финансирования дефицита бюджета в 2025 году характеризуются следующими данными:</w:t>
      </w:r>
      <w:r>
        <w:rPr>
          <w:bCs/>
          <w:spacing w:val="-5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bCs/>
          <w:spacing w:val="-5"/>
          <w:sz w:val="24"/>
          <w:szCs w:val="24"/>
          <w:highlight w:val="lightGray"/>
        </w:rPr>
      </w:pPr>
      <w:r>
        <w:rPr>
          <w:bCs/>
          <w:spacing w:val="-5"/>
          <w:sz w:val="24"/>
          <w:szCs w:val="24"/>
          <w:highlight w:val="lightGray"/>
        </w:rPr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701"/>
        <w:gridCol w:w="1606"/>
      </w:tblGrid>
      <w:tr>
        <w:trPr>
          <w:tblHeader w:val="true"/>
          <w:trHeight w:val="9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от 04.06.2025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87-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решения о бюджете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>
          <w:tblHeader w:val="true"/>
          <w:trHeight w:val="26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=3-2</w:t>
            </w:r>
          </w:p>
        </w:tc>
      </w:tr>
      <w:tr>
        <w:trPr>
          <w:trHeight w:val="4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 1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 193,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00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 000,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Управления Федерального казначейства по Камчатскому краю на пополнение остатков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0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00 00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ки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5 92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35 920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6 668 3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</w:rPr>
            </w:pPr>
            <w:r>
              <w:rPr>
                <w:sz w:val="22"/>
              </w:rPr>
              <w:t>-27 281 54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13 182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 804 2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 417 468,5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3 182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438 7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38 727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/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38 72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438 727,8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едельный объем муниципального долга Петропавловск-Камчатского городского округа увеличился на (+) 599 827,45697 тыс. рублей и составит </w:t>
        <w:br/>
        <w:t xml:space="preserve">10 634 068,79230 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долга Петропавловск-Камчатского городского округа на 01.01.2026 по долговым обязательствам </w:t>
        <w:br/>
        <w:t xml:space="preserve">Петропавловск-Камчатского городского округа не изменится и составит </w:t>
        <w:br/>
        <w:t>1 000 000,0 тыс. рублей.</w:t>
      </w:r>
    </w:p>
    <w:p>
      <w:pPr>
        <w:pStyle w:val="Normal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на 2026 год</w:t>
      </w:r>
    </w:p>
    <w:p>
      <w:pPr>
        <w:pStyle w:val="Con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ная часть бюджета городского округа на 2026 год, </w:t>
        <w:br/>
        <w:t>по сравнению с ранее принятым Решением от 04.06.2025 № 187-нд не изменится и характеризуется следующими параметрами:</w:t>
      </w:r>
    </w:p>
    <w:p>
      <w:pPr>
        <w:pStyle w:val="ConsTitle"/>
        <w:suppressAutoHyphens w:val="true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highlight w:val="yellow"/>
        </w:rPr>
      </w:r>
    </w:p>
    <w:p>
      <w:pPr>
        <w:pStyle w:val="ConsTitle"/>
        <w:suppressAutoHyphens w:val="true"/>
        <w:ind w:firstLine="709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043"/>
        <w:gridCol w:w="2208"/>
        <w:gridCol w:w="1970"/>
      </w:tblGrid>
      <w:tr>
        <w:trPr>
          <w:tblHeader w:val="true"/>
          <w:trHeight w:val="31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Реш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поправок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е</w:t>
            </w:r>
          </w:p>
        </w:tc>
      </w:tr>
      <w:tr>
        <w:trPr>
          <w:tblHeader w:val="true"/>
          <w:trHeight w:val="62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-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ходы бюджет городского округа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547 486,99153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547 486,99153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938 180,0937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938 180,09372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609 306,8978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609 306,89781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694" w:leader="none"/>
        </w:tabs>
        <w:suppressAutoHyphens w:val="true"/>
        <w:ind w:firstLine="709"/>
        <w:jc w:val="both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highlight w:val="yellow"/>
        </w:rPr>
      </w:pPr>
      <w:r>
        <w:rPr>
          <w:b/>
          <w:i/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b/>
          <w:bCs/>
          <w:sz w:val="28"/>
          <w:szCs w:val="28"/>
        </w:rPr>
        <w:t xml:space="preserve"> на 2026 год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расходов по муниципальным программам и непрограммным направлениям деятельности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8"/>
          <w:szCs w:val="28"/>
        </w:rPr>
        <w:t xml:space="preserve">Годовой объем бюджетных ассигнований не изменится и составит </w:t>
        <w:br/>
        <w:t>24 547 486,99153 тыс. рублей, в том числе за счет средств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8"/>
          <w:szCs w:val="28"/>
        </w:rPr>
        <w:t>- местного бюджета 11 066 246,52383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8"/>
          <w:szCs w:val="28"/>
        </w:rPr>
        <w:t>- краевого бюджета 11 922 458,46393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8"/>
          <w:szCs w:val="28"/>
        </w:rPr>
        <w:t>- федерального бюджета 1 558 782,00377 тыс. рублей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 учетом вносимых изменений объем бюджетных ассигнова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pacing w:val="-5"/>
          <w:sz w:val="28"/>
          <w:szCs w:val="28"/>
        </w:rPr>
        <w:t xml:space="preserve">увеличивается по программным направлениям расходов на </w:t>
        <w:br/>
      </w:r>
      <w:r>
        <w:rPr>
          <w:bCs/>
          <w:sz w:val="28"/>
          <w:szCs w:val="28"/>
        </w:rPr>
        <w:t>61 396,65801 </w:t>
      </w:r>
      <w:r>
        <w:rPr>
          <w:bCs/>
          <w:spacing w:val="-5"/>
          <w:sz w:val="28"/>
          <w:szCs w:val="28"/>
        </w:rPr>
        <w:t xml:space="preserve">тыс. рублей (с 23 484 024,68257 тыс. рублей до </w:t>
        <w:br/>
        <w:t>23 545 421,34058 тыс. рублей)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снижается по непрограммным направлениям деятельности на </w:t>
        <w:br/>
        <w:t>61 396,65801 тыс. рублей (с 734 665,20509 тыс. рублей до 673 268,54708 тыс. рубл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bCs/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условно утвержденные расходы не изменяются и составят </w:t>
        <w:br/>
        <w:t>328 797,10387 тыс.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5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180"/>
        <w:gridCol w:w="1811"/>
        <w:gridCol w:w="1811"/>
        <w:gridCol w:w="1833"/>
        <w:gridCol w:w="1431"/>
      </w:tblGrid>
      <w:tr>
        <w:trPr>
          <w:tblHeader w:val="true"/>
          <w:trHeight w:val="24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, непрограммные и условно утвержденные расходы</w:t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blHeader w:val="true"/>
          <w:trHeight w:val="8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от 04.06.2025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87-н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решения о бюдже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 (%)</w:t>
            </w:r>
          </w:p>
        </w:tc>
      </w:tr>
      <w:tr>
        <w:trPr>
          <w:tblHeader w:val="true"/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4-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4/3*100</w:t>
            </w:r>
          </w:p>
        </w:tc>
      </w:tr>
      <w:tr>
        <w:trPr>
          <w:trHeight w:val="12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в Петропавловск-Камчатском городском округе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</w:rPr>
            </w:pPr>
            <w:r>
              <w:rPr>
                <w:sz w:val="22"/>
              </w:rPr>
              <w:t>11 125 403,9885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125 403,9885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доступным и комфортным жильем жителей Петропавловск-Камчатского городского округа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17 907,3024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17 907,3024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, развитие энергетики и коммунального хозяйства, обеспечение жителей Петропавловск-Камчатского городского округа коммунальными услугами, услугами по благоустройству территории и охрана окружающей среды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 915,1534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 915,1534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защиты населения от чрезвычайных ситуаций и совершенствования гражданской обороны, профилактика правонарушений, экстремизма, терроризма и асоциальных явлений в Петропавловск-Камчатском городском округе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 499,6739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 499,67393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развития культуры, спорта и молодежной политики в Петропавловск-Камчатском городском округе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7 678,4116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7 678,41167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Петропавловск-Камчатского городского округа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890 218,0120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890 218,0120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экономики, межрегиональной и международной деятельности Петропавловск-Камчатского городского округа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 131,6274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 131,6274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национальной политики и укрепление гражданского единства в Петропавловск-Камчатском городском округе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790,5974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790,59740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вершенствование системы муниципального управления Петропавловск-Камчатского городского округа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8 794,3733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8 794,3733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Петропавловск-Камчатского городского округа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 729,2482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 729,24822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в Петропавловск-Камчатском городском округе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990 242,9205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51 639,5785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 396,658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12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социальной политики в Петропавловск-Камчатском городском округе»</w:t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11 713,37354</w:t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11 713,3735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 484 024,6825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 545 421,340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1 396,658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3</w:t>
            </w:r>
          </w:p>
        </w:tc>
      </w:tr>
      <w:tr>
        <w:trPr>
          <w:trHeight w:val="621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4 665,2050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3 268,54708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1 396,6580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,4</w:t>
            </w:r>
          </w:p>
        </w:tc>
      </w:tr>
      <w:tr>
        <w:trPr>
          <w:trHeight w:val="315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 797,1038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 797,10387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расходов: 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 547 486,9915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 547 486,99153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</w:tbl>
    <w:p>
      <w:pPr>
        <w:pStyle w:val="Normal"/>
        <w:jc w:val="left"/>
        <w:rPr>
          <w:color w:val="000000"/>
          <w:sz w:val="10"/>
          <w:szCs w:val="10"/>
          <w:highlight w:val="yellow"/>
        </w:rPr>
      </w:pPr>
      <w:r>
        <w:rPr>
          <w:color w:val="000000"/>
          <w:sz w:val="10"/>
          <w:szCs w:val="10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Изменения по мероприятиям (подмероприятиям) муниципальных программ и непрограммным направлениям деятельности представлены в приложении к пояснительной запис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инвестиционных мероприятий, а также обеспечение региональных проектов Камчатского края, направленных на реализацию национальных проектов Российской Федерации, проектом решения не корректируются.</w:t>
      </w:r>
    </w:p>
    <w:p>
      <w:pPr>
        <w:pStyle w:val="Normal"/>
        <w:spacing w:before="312" w:after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ДЕФИЦИТ БЮДЖЕТА, МУНИЦИПАЛЬНЫЙ ДОЛГ на 2026 год</w:t>
      </w:r>
    </w:p>
    <w:p>
      <w:pPr>
        <w:pStyle w:val="Normal"/>
        <w:ind w:firstLine="72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5"/>
          <w:sz w:val="28"/>
          <w:szCs w:val="28"/>
        </w:rPr>
        <w:t xml:space="preserve">В представленном проекте решения дефицит бюджета на 2026 год </w:t>
      </w:r>
      <w:r>
        <w:rPr>
          <w:bCs/>
          <w:color w:val="000000"/>
          <w:spacing w:val="-5"/>
          <w:sz w:val="28"/>
          <w:szCs w:val="28"/>
        </w:rPr>
        <w:t>не изменяется и составит 0,00000 тыс. рублей</w:t>
      </w:r>
      <w:r>
        <w:rPr>
          <w:bCs/>
          <w:spacing w:val="-5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pacing w:val="-5"/>
          <w:sz w:val="24"/>
          <w:szCs w:val="24"/>
          <w:highlight w:val="lightGray"/>
        </w:rPr>
      </w:pPr>
      <w:r>
        <w:rPr>
          <w:bCs/>
          <w:color w:val="000000"/>
          <w:spacing w:val="-5"/>
          <w:sz w:val="28"/>
          <w:szCs w:val="28"/>
        </w:rPr>
        <w:t>Источники финансирования дефицита бюджета в 2026 году характеризуются следующими данными:</w:t>
      </w:r>
      <w:r>
        <w:rPr>
          <w:bCs/>
          <w:color w:val="000000"/>
          <w:spacing w:val="-5"/>
          <w:sz w:val="24"/>
          <w:szCs w:val="24"/>
        </w:rPr>
        <w:t xml:space="preserve">   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606"/>
      </w:tblGrid>
      <w:tr>
        <w:trPr>
          <w:tblHeader w:val="true"/>
          <w:trHeight w:val="9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от 04.06.2025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87-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решения о бюджет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>
          <w:tblHeader w:val="true"/>
          <w:trHeight w:val="26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=3-2</w:t>
            </w:r>
          </w:p>
        </w:tc>
      </w:tr>
      <w:tr>
        <w:trPr>
          <w:trHeight w:val="4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а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 0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Управления Федерального казначейства по Камчатскому краю на пополнение остатк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 000,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ки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6 350 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6 350 6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 350 6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 350 610,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едельный объем муниципального долга Петропавловск-Камчатского городского округа не изменится и составит 10 547 850,99938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хний предел муниципального долга Петропавловск-Камчатского городского округа на 01.01.2027 не изменится и составит </w:t>
        <w:br/>
        <w:t>1 000 000,0 тыс. рублей.</w:t>
      </w:r>
    </w:p>
    <w:p>
      <w:pPr>
        <w:pStyle w:val="Normal"/>
        <w:jc w:val="both"/>
        <w:rPr>
          <w:b/>
          <w:b/>
          <w:bCs/>
          <w:color w:val="000000"/>
          <w:spacing w:val="-5"/>
          <w:sz w:val="28"/>
          <w:szCs w:val="28"/>
          <w:highlight w:val="lightGray"/>
        </w:rPr>
      </w:pPr>
      <w:r>
        <w:rPr>
          <w:b/>
          <w:bCs/>
          <w:color w:val="000000"/>
          <w:spacing w:val="-5"/>
          <w:sz w:val="28"/>
          <w:szCs w:val="28"/>
          <w:highlight w:val="lightGray"/>
        </w:rPr>
      </w:r>
    </w:p>
    <w:p>
      <w:pPr>
        <w:pStyle w:val="Normal"/>
        <w:ind w:firstLine="720"/>
        <w:rPr>
          <w:b/>
          <w:b/>
          <w:bCs/>
          <w:color w:val="000000"/>
          <w:spacing w:val="-5"/>
          <w:sz w:val="28"/>
          <w:szCs w:val="28"/>
          <w:highlight w:val="lightGray"/>
        </w:rPr>
      </w:pPr>
      <w:r>
        <w:rPr>
          <w:b/>
          <w:bCs/>
          <w:color w:val="000000"/>
          <w:spacing w:val="-5"/>
          <w:sz w:val="28"/>
          <w:szCs w:val="28"/>
          <w:highlight w:val="lightGray"/>
        </w:rPr>
      </w:r>
    </w:p>
    <w:p>
      <w:pPr>
        <w:pStyle w:val="Normal"/>
        <w:ind w:firstLine="72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ДОХОДЫ на 2027 год</w:t>
      </w:r>
    </w:p>
    <w:p>
      <w:pPr>
        <w:pStyle w:val="Con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5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/>
          <w:color w:val="000000"/>
          <w:spacing w:val="-5"/>
          <w:sz w:val="28"/>
          <w:szCs w:val="28"/>
          <w:highlight w:val="yellow"/>
        </w:rPr>
      </w:r>
    </w:p>
    <w:p>
      <w:pPr>
        <w:pStyle w:val="Con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ная часть бюджета городского округа на 2027 год, </w:t>
        <w:br/>
        <w:t>по сравнению с ранее принятым Решением от 04.06.2025 № 187-нд не изменится и характеризуется следующими параметрами:</w:t>
      </w:r>
    </w:p>
    <w:p>
      <w:pPr>
        <w:pStyle w:val="ConsTitle"/>
        <w:suppressAutoHyphens w:val="true"/>
        <w:ind w:firstLine="709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043"/>
        <w:gridCol w:w="2208"/>
        <w:gridCol w:w="1970"/>
      </w:tblGrid>
      <w:tr>
        <w:trPr>
          <w:tblHeader w:val="true"/>
          <w:trHeight w:val="31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 23.04.2025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180-нд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ект Решен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клонение</w:t>
            </w:r>
          </w:p>
        </w:tc>
      </w:tr>
      <w:tr>
        <w:trPr>
          <w:trHeight w:val="573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=3-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оходы бюджет городского округ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4 349 014,73104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349 014,73104 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000 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32 747,8613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32 747,861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0,00000 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816 266,8697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816 266,8697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0,00000 </w:t>
            </w:r>
          </w:p>
        </w:tc>
      </w:tr>
    </w:tbl>
    <w:p>
      <w:pPr>
        <w:pStyle w:val="Con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lightGray"/>
        </w:rPr>
      </w:pPr>
      <w:r>
        <w:rPr>
          <w:rFonts w:cs="Times New Roman"/>
          <w:b/>
          <w:color w:val="000000"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b/>
          <w:bCs/>
          <w:sz w:val="28"/>
          <w:szCs w:val="28"/>
        </w:rPr>
        <w:t xml:space="preserve"> на 2027 год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расходов по муниципальным программам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епрограммным направлениям деятельности</w:t>
      </w:r>
    </w:p>
    <w:p>
      <w:pPr>
        <w:pStyle w:val="Normal"/>
        <w:shd w:fill="FFFFFF" w:val="clear"/>
        <w:ind w:firstLine="709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8"/>
          <w:szCs w:val="28"/>
        </w:rPr>
        <w:t xml:space="preserve">Годовой объем бюджетных ассигнований не изменится и составит </w:t>
        <w:br/>
        <w:t xml:space="preserve">24 349 014,73104, в том числе за счет средств: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8"/>
          <w:szCs w:val="28"/>
        </w:rPr>
        <w:t>- местного бюджета в сумме 11 660 744,29141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5"/>
          <w:sz w:val="28"/>
          <w:szCs w:val="28"/>
        </w:rPr>
        <w:t>- краевого бюджета в сумме 12 033 357,27995 тыс. рублей;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федерального бюджета в сумме 654 913,15968 тыс. рублей.</w:t>
      </w:r>
    </w:p>
    <w:p>
      <w:pPr>
        <w:pStyle w:val="Normal"/>
        <w:shd w:fill="FFFFFF" w:val="clear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 учетом вносимых изменений объем бюджетных ассигнова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pacing w:val="-5"/>
          <w:sz w:val="28"/>
          <w:szCs w:val="28"/>
        </w:rPr>
        <w:t xml:space="preserve">увеличивается по программным направлениям расходов на </w:t>
        <w:br/>
      </w:r>
      <w:r>
        <w:rPr>
          <w:bCs/>
          <w:sz w:val="28"/>
          <w:szCs w:val="28"/>
        </w:rPr>
        <w:t>61 396,65801 </w:t>
      </w:r>
      <w:r>
        <w:rPr>
          <w:bCs/>
          <w:spacing w:val="-5"/>
          <w:sz w:val="28"/>
          <w:szCs w:val="28"/>
        </w:rPr>
        <w:t xml:space="preserve">тыс. рублей (с 22 730 159,10444 тыс. рублей до </w:t>
        <w:br/>
        <w:t>22 791 555,76245 тыс. рублей)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bCs/>
          <w:spacing w:val="-5"/>
          <w:sz w:val="28"/>
          <w:szCs w:val="28"/>
        </w:rPr>
        <w:t xml:space="preserve">снижается по непрограммным направлениям деятельности на </w:t>
        <w:br/>
        <w:t>61 396,65801 тыс. рублей (с 615 028,40470 тыс. рублей до 553 631,74669 тыс. рубл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bCs/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условно утвержденные расходы не изменяются и составят </w:t>
        <w:br/>
        <w:t>1 003 827,22190 тыс.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127"/>
        <w:gridCol w:w="1846"/>
        <w:gridCol w:w="1825"/>
        <w:gridCol w:w="1747"/>
        <w:gridCol w:w="10"/>
        <w:gridCol w:w="1421"/>
        <w:gridCol w:w="15"/>
      </w:tblGrid>
      <w:tr>
        <w:trPr>
          <w:tblHeader w:val="true"/>
          <w:trHeight w:val="24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, непрограммные и условно утвержденные расходы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blHeader w:val="true"/>
          <w:trHeight w:val="81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от 04.06.2025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87-н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решения о бюджет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 (%)</w:t>
            </w:r>
          </w:p>
        </w:tc>
      </w:tr>
      <w:tr>
        <w:trPr>
          <w:tblHeader w:val="true"/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=4-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4/3*100</w:t>
            </w:r>
          </w:p>
        </w:tc>
      </w:tr>
      <w:tr>
        <w:trPr>
          <w:trHeight w:val="10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в Петропавловск-Камчатском городском округе»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349 159,30320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349 159,30320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доступным и комфортным жильем жителей Петропавловск-Камчатского городского округа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93 033,7637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93 033,76378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, развитие энергетики и коммунального хозяйства, обеспечение жителей Петропавловск-Камчатского городского округа коммунальными услугами, услугами по благоустройству территории и охрана окружающей среды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 915,4748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 915,47481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защиты населения от чрезвычайных ситуаций и совершенствования гражданской обороны, профилактика правонарушений, экстремизма, терроризма и асоциальных явлений в Петропавловск-Камчатском городском округе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 116,8474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 116,84746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развития культуры, спорта и молодежной политики в Петропавловск-Камчатском городском округе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4 990,3172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4 990,3172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Петропавловск-Камчатского городского округа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801 800,5729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801 800,57296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экономики, межрегиональной и международной деятельности Петропавловск-Камчатского городского округа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062,1617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062,1617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национальной политики и укрепление гражданского единства в Петропавловск-Камчатском городском округе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850,5974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850,59740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вершенствование системы муниципального управления Петропавловск-Камчатского городского округа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7 711,0914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7 711,09142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Петропавловск-Камчатского городского округа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 032,8181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 032,81811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в Петропавловск-Камчатском городском округе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090 471,1097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151 867,76779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 396,65801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социальной политики в Петропавловск-Камчатском городском округе»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17 015,04654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17 015,0465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 730 159,104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 791 555,7624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1 396,6580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3</w:t>
            </w:r>
          </w:p>
        </w:tc>
      </w:tr>
      <w:tr>
        <w:trPr>
          <w:trHeight w:val="577" w:hRule="atLeast"/>
        </w:trPr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направления расходов деятельности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5 028,40470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3 631,7466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1 396,65801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,0</w:t>
            </w:r>
          </w:p>
        </w:tc>
      </w:tr>
      <w:tr>
        <w:trPr>
          <w:trHeight w:val="315" w:hRule="atLeast"/>
        </w:trPr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3 827,221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003 827,221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расходов: 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 349 014,7310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 349 014,73104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Изменения по мероприятиям (подмероприятиям) муниципальных программ и непрограммным направлениям деятельности представлены в приложении к пояснительной записке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инвестиционных мероприятий, а также обеспечение региональных проектов Камчатского края, направленных на реализацию национальных проектов Российской Федерации, проектом решения не корректируют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highlight w:val="lightGray"/>
        </w:rPr>
      </w:pPr>
      <w:r>
        <w:rPr>
          <w:b/>
          <w:color w:val="000000"/>
          <w:sz w:val="28"/>
          <w:szCs w:val="28"/>
          <w:highlight w:val="lightGray"/>
        </w:rPr>
      </w:r>
    </w:p>
    <w:p>
      <w:pPr>
        <w:pStyle w:val="Normal"/>
        <w:spacing w:before="312" w:after="0"/>
        <w:rPr/>
      </w:pPr>
      <w:r>
        <w:rPr>
          <w:b/>
          <w:bCs/>
          <w:spacing w:val="-5"/>
          <w:sz w:val="28"/>
          <w:szCs w:val="28"/>
        </w:rPr>
        <w:t>ДЕФИЦИТ БЮДЖЕТА, МУНИЦИПАЛЬНЫЙ ДОЛГ на 2027 год</w:t>
      </w:r>
    </w:p>
    <w:p>
      <w:pPr>
        <w:pStyle w:val="Normal"/>
        <w:ind w:firstLine="72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pacing w:val="-5"/>
          <w:sz w:val="28"/>
          <w:szCs w:val="28"/>
        </w:rPr>
        <w:t>В представленном проекте решения дефицит бюджета на 2027 год не изменится и составит 0,0 тыс. рублей.</w:t>
      </w:r>
    </w:p>
    <w:p>
      <w:pPr>
        <w:pStyle w:val="Normal"/>
        <w:ind w:firstLine="709"/>
        <w:jc w:val="both"/>
        <w:rPr/>
      </w:pPr>
      <w:r>
        <w:rPr>
          <w:bCs/>
          <w:spacing w:val="-5"/>
          <w:sz w:val="28"/>
          <w:szCs w:val="28"/>
        </w:rPr>
        <w:t>Источники финансирования дефицита бюджета в 2027 году характеризуются следующими данными:</w:t>
      </w:r>
      <w:r>
        <w:rPr>
          <w:bCs/>
          <w:spacing w:val="-5"/>
          <w:sz w:val="24"/>
          <w:szCs w:val="24"/>
        </w:rPr>
        <w:t xml:space="preserve">   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1559"/>
        <w:gridCol w:w="1606"/>
      </w:tblGrid>
      <w:tr>
        <w:trPr>
          <w:tblHeader w:val="true"/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от 04.06.2025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87-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 решения о бюджет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</w:t>
            </w:r>
          </w:p>
        </w:tc>
      </w:tr>
      <w:tr>
        <w:trPr>
          <w:tblHeader w:val="true"/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3-2</w:t>
            </w:r>
          </w:p>
        </w:tc>
      </w:tr>
      <w:tr>
        <w:trPr>
          <w:trHeight w:val="4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 0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 000 000,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Управления Федерального казначейства по Камчатскому краю на пополнение остатков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 00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8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800 00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ки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6 152 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6 152 20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 152 20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 152 207,7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Предельный объем муниципального долга Петропавловск-Камчатского городского округа не изменится и составит 11 120 883,46507 тыс. рублей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Петропавловск-Камчатского городского округа на 01.01.2028 не изменится и составит </w:t>
        <w:br/>
        <w:t>1 000 000,0 тыс. рублей.</w:t>
      </w:r>
    </w:p>
    <w:p>
      <w:pPr>
        <w:pStyle w:val="Normal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55"/>
      </w:tblGrid>
      <w:tr>
        <w:trPr>
          <w:trHeight w:val="853" w:hRule="atLeast"/>
        </w:trPr>
        <w:tc>
          <w:tcPr>
            <w:tcW w:w="515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. о. начальника бюджетного отдел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я финансов администраци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етропавловск-Камчатского </w:t>
            </w:r>
          </w:p>
          <w:p>
            <w:pPr>
              <w:pStyle w:val="TextBody"/>
              <w:tabs>
                <w:tab w:val="clear" w:pos="708"/>
                <w:tab w:val="right" w:pos="9355" w:leader="none"/>
              </w:tabs>
              <w:spacing w:lineRule="atLeast" w:line="240" w:before="0" w:after="0"/>
              <w:rPr>
                <w:bCs w:val="false"/>
                <w:iCs w:val="false"/>
                <w:sz w:val="10"/>
                <w:szCs w:val="10"/>
              </w:rPr>
            </w:pPr>
            <w:r>
              <w:rPr>
                <w:rFonts w:eastAsia="Calibri"/>
                <w:bCs w:val="false"/>
                <w:iCs w:val="false"/>
                <w:sz w:val="28"/>
                <w:szCs w:val="28"/>
                <w:lang w:eastAsia="en-US"/>
              </w:rPr>
              <w:t>городского округа</w:t>
            </w:r>
            <w:r>
              <w:rPr>
                <w:bCs w:val="false"/>
                <w:iCs w:val="false"/>
                <w:sz w:val="10"/>
                <w:szCs w:val="10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right" w:pos="9355" w:leader="none"/>
              </w:tabs>
              <w:spacing w:lineRule="atLeast" w:line="240" w:before="0" w:after="0"/>
              <w:rPr>
                <w:bCs w:val="false"/>
                <w:iCs w:val="false"/>
                <w:sz w:val="10"/>
                <w:szCs w:val="10"/>
              </w:rPr>
            </w:pPr>
            <w:r>
              <w:rPr>
                <w:bCs w:val="false"/>
                <w:iCs w:val="false"/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8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bCs w:val="false"/>
                <w:iCs w:val="false"/>
                <w:szCs w:val="28"/>
              </w:rPr>
              <w:t xml:space="preserve"> </w:t>
            </w:r>
            <w:r>
              <w:rPr>
                <w:bCs w:val="false"/>
                <w:iCs w:val="false"/>
                <w:szCs w:val="28"/>
              </w:rPr>
              <w:t>«09» июня 2025 г.</w:t>
            </w:r>
          </w:p>
        </w:tc>
        <w:tc>
          <w:tcPr>
            <w:tcW w:w="5155" w:type="dxa"/>
            <w:tcBorders/>
          </w:tcPr>
          <w:p>
            <w:pPr>
              <w:pStyle w:val="TextBody"/>
              <w:tabs>
                <w:tab w:val="clear" w:pos="708"/>
                <w:tab w:val="right" w:pos="9355" w:leader="none"/>
              </w:tabs>
              <w:spacing w:lineRule="atLeast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TextBody"/>
              <w:tabs>
                <w:tab w:val="clear" w:pos="708"/>
                <w:tab w:val="right" w:pos="9355" w:leader="none"/>
              </w:tabs>
              <w:spacing w:lineRule="atLeast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355" w:leader="none"/>
              </w:tabs>
              <w:spacing w:lineRule="atLeast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TextBody"/>
              <w:tabs>
                <w:tab w:val="clear" w:pos="708"/>
                <w:tab w:val="right" w:pos="9355" w:leader="none"/>
              </w:tabs>
              <w:spacing w:lineRule="atLeast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355" w:leader="none"/>
              </w:tabs>
              <w:spacing w:lineRule="atLeast" w:line="240" w:before="0" w:after="0"/>
              <w:jc w:val="right"/>
              <w:rPr>
                <w:szCs w:val="20"/>
              </w:rPr>
            </w:pP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/А.С. Фарбер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"/>
    <w:qFormat/>
    <w:rPr>
      <w:bCs/>
      <w:iCs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left"/>
      <w:outlineLvl w:val="0"/>
    </w:pPr>
    <w:rPr>
      <w:bCs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30" w:after="30"/>
      <w:jc w:val="left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widowControl/>
      <w:autoSpaceDE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1:59:00Z</dcterms:created>
  <dc:creator>MVolkova</dc:creator>
  <dc:description/>
  <cp:keywords/>
  <dc:language>en-US</dc:language>
  <cp:lastModifiedBy>Борщева Тамара Борисовна</cp:lastModifiedBy>
  <cp:lastPrinted>2025-06-09T09:30:00Z</cp:lastPrinted>
  <dcterms:modified xsi:type="dcterms:W3CDTF">2025-06-08T22:15:00Z</dcterms:modified>
  <cp:revision>2111</cp:revision>
  <dc:subject/>
  <dc:title/>
</cp:coreProperties>
</file>